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брания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ячкин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О бюджете Дячкинского сельского поселения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Тарасовского района на 2025 год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на плановый период 2026 и 2027 годов</w:t>
      </w:r>
      <w:r>
        <w:rPr>
          <w:rFonts w:cs="Times New Roman" w:ascii="Times New Roman" w:hAnsi="Times New Roman"/>
          <w:szCs w:val="28"/>
        </w:rPr>
        <w:t>»</w:t>
      </w:r>
    </w:p>
    <w:p>
      <w:pPr>
        <w:pStyle w:val="FR3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 муниципальных гарантий Дячкинского сельского поселения Тарасовского района на 2025 год и на плановый период 2026 и 2027 год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муниципальных гарантий Дячкинского сельского поселения Тарасовского района в валюте Российской Федерации на 2025 год и плановый период 2026 и 2027 годов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ых гарантий Дячкинского сельским поселением Тарасовского района в 2025 году и плановом периоде 2026 и 2027 годов не планир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ограмма муниципальных гарантий Дячкинского сельского поселения Тарасовского района в иностранной валюте 2025 год и плановый период 2026 и 2027 год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  <w:tab/>
        <w:t>Предоставление муниципальных гарантий Дячкинского сельским поселением Тарасовского района в 2025 году и плановом периоде 2026 и 2027 годов не планируется.</w:t>
      </w:r>
    </w:p>
    <w:p>
      <w:pPr>
        <w:pStyle w:val="FR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65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8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4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4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05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50:00Z</dcterms:created>
  <dc:creator>Владимир Ткаченко</dc:creator>
  <dc:description/>
  <dc:language>en-US</dc:language>
  <cp:lastModifiedBy>Admin</cp:lastModifiedBy>
  <dcterms:modified xsi:type="dcterms:W3CDTF">2024-11-14T11:50:00Z</dcterms:modified>
  <cp:revision>2</cp:revision>
  <dc:subject/>
  <dc:title/>
</cp:coreProperties>
</file>